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725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января 2018 года</w:t>
        <w:tab/>
        <w:tab/>
        <w:tab/>
        <w:tab/>
        <w:tab/>
        <w:tab/>
        <w:tab/>
        <w:tab/>
        <w:tab/>
        <w:t>№ 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тчёт о проделанной работе муниципального бюджетного учреждения «Библиотека» ЗАТО Озерный Тверской области за 2017 год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Заслушав отчёт заведующей муниципального бюджетного учреждения «Библиотека» ЗАТО Озерный Тверской области (далее - МБУ «Библиотека» ЗАТО Озерный) Дергачёвой Елены Алексеевны, в соответствии со статьёй 27 Устава ЗАТО Озерный Тверской области Дума ЗАТО Озерный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муниципального бюджетного учреждения «Библиотека» ЗАТО Озерный Тверской области за 2017 год принять к сведению (приложение). 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ab/>
        <w:t>Н.А. Яковле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  <w:t>к решению Думы ЗАТО Озерный</w:t>
      </w:r>
    </w:p>
    <w:p>
      <w:pPr>
        <w:pStyle w:val="Normal"/>
        <w:ind w:left="5670" w:hanging="0"/>
        <w:rPr/>
      </w:pPr>
      <w:r>
        <w:rPr/>
        <w:t>Тверской области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от 29 января 2018 года  № 7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деланной работе муниципального бюджет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иблиотека» ЗАТО Озерный Тверской области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библиотека ЗАТО Озерный существует семнадцать лет. С 2000 года, после ликвидации  Дома культуры Российской армии, библиотека стала структурным подразделением отдела культуры и спорта администрации ЗАТО Озерный Тверской области (далее по тексту – ЗАТО Озерный), а уже с 3 марта 2009 года учреждение является юридическим лиц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дитель - администрация ЗАТО Озерн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БУ «Библиотека» ЗАТО Озерный осуществляет свою деятельность в соответствии с законами и иными нормативными актами Российской Федерации, а также на основании Устава. Учреждением разработаны и приняты локальные акты, стандарт муниципальной услуги «Библиотечное обслуживание населения ЗАТО Озерный Тверской области», которые позволяют повышать качество оказания библиотеч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ид деятельности МБУ «Библиотека» ЗАТО Озерный - это бесплатное библиотечное и информационное обслуживание населения ЗАТО Озерны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работа библиотеки, как информационного, образовательного и культурного центра, была направлена на реализацию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доступности, оперативности и комфортности получения информации пользователями библиоте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казание помощи пользователям в процессе образования, самообразования, формирование личности, развития творческих способ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ормационной культуры и культуры чтения пользова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движения книги и культуры чтения среди населения, повышение читательской актив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сестороннего раскрытия фонда библиотеки с использованием различных форм индивидуально и массов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муниципальной библиотеки в 2017 году была направлена 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основных контрольных показателей работы и привлечение новых читателей в библиотек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ности библиотечной среды, формирование положительного имиджа библиотеки, развитие рекламы (взаимодействие со СМИ);</w:t>
      </w:r>
      <w:bookmarkStart w:id="0" w:name="_GoBack"/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ь в развитии исторического мышления, привлечение пользователей к чтению исторической литератур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краеведческих знаний и воспитание у читателей интереса к истории своей малой родины, формирование патриотических чув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бережного отношения к окружающему миру, формирование активной гуманной позиции по отношению к приро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БУ «Библиотека» ЗАТО Озерный участвует в реализации муниципальной программы «Культура ЗАТО Озерный Тверской области», которая является организационной основой городской политики в области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тесно сотрудничает с МБУ «Дворец культуры» ЗАТО Озерный, образовательными учреждениями, с МБОУ ДОД «ДШИ» ЗАТО Озерный, с Тверской областной библиотекой им. А.М. Горького, с Тверской областной специальной библиотекой для слепых имени М.И. Суворова, С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обый акцент в своей деятельности библиотека делает на работу с  детьми и подросткам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БУ «Библиотека» ЗАТО Озерный более 7 лет еженедельно проводит занятия в кружке «Час в библиотеке». В библиотеку приходят ученики 1-х классов группы продленного дня МБОУ СОШ № 1 ЗАТО Озерный. У ребят развивается устойчивый интерес к книге, они </w:t>
      </w:r>
      <w:r>
        <w:rPr>
          <w:bCs/>
          <w:sz w:val="28"/>
          <w:szCs w:val="28"/>
        </w:rPr>
        <w:t>учатся ориентироваться в библиотечном простран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третий год идут мероприятия из цикла «Диалоги о литературе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17 году библиотеку посещали ученики 8-9 классов МБОУ СОШ № 1 ЗАТО Озерный. В течение года библиотекарь помогала ребятам в изучении классической литературы. Эти встречи формируют и развивают интерес к чтению, повышают информационную культуру учащихся, обогащают их язык, формируют самостоятельное мыш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десятиклассниками первой школы продолжается проект «Вопросы взрослому». Главной целью этого проекта является адаптация выпускников к взрослой жиз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иблиотеке стал традиционным праздник детской книги «Книжкина неделя», во время проведения которого было организовано несколько экскурсий под названием "В гостях у книг" для выпускных групп детских садов и литературный утренник "Волшебный сундучок Корнея Чуковского", приуроченный к 135- летию писа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иблиотека работает и с военнослужащими 7-ой гвардейской ракетной Режицкой Краснознамённой дивизии. В конце мая был проведен литературно-исторический час "О долге и чести в Армии Российской" для военнослужащих срочной службы дивиз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батальоном охраны и разведки библиотека сотрудничает уже более 10-ти лет. Военнослужащие - частые гости на мероприятиях библиоте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, отдыхающих в летних оздоровительных лагерях, было проведено 9 мероприятий. В июне на мероприятиях, приуроченных ко Дню русского языка, ребята услышали </w:t>
      </w:r>
      <w:r>
        <w:rPr>
          <w:bCs/>
          <w:sz w:val="28"/>
          <w:szCs w:val="28"/>
        </w:rPr>
        <w:t>интересный рассказ о жизни и творчестве Владимира Ивановича Даля,</w:t>
      </w:r>
      <w:r>
        <w:rPr>
          <w:sz w:val="28"/>
          <w:szCs w:val="28"/>
        </w:rPr>
        <w:t xml:space="preserve"> приняли участие в </w:t>
      </w:r>
      <w:r>
        <w:rPr>
          <w:bCs/>
          <w:sz w:val="28"/>
          <w:szCs w:val="28"/>
        </w:rPr>
        <w:t>увлекательной викторине и посмотрели один из мультфильмов, снятый по его сказ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июле и августе в рамках Года экологии ребят познакомили с правилами поведения в лесу, рассказали о Красной книге России и Тверской области. К</w:t>
      </w:r>
      <w:r>
        <w:rPr>
          <w:sz w:val="28"/>
          <w:szCs w:val="28"/>
        </w:rPr>
        <w:t xml:space="preserve"> каждому мероприятию были</w:t>
      </w:r>
      <w:r>
        <w:rPr>
          <w:bCs/>
          <w:sz w:val="28"/>
          <w:szCs w:val="28"/>
        </w:rPr>
        <w:t xml:space="preserve"> подготовлены интересные викторины и </w:t>
      </w:r>
      <w:r>
        <w:rPr>
          <w:sz w:val="28"/>
          <w:szCs w:val="28"/>
        </w:rPr>
        <w:t xml:space="preserve"> представлены интересные, красочные книжные выстав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протяжении всех летних месяцев, каждую пятницу, библиотека открывала свои двери и для детей, не посещающих школьные лагеря. Еженедельно ребята знакомились с жизнью и творчеством знаменитых писателей: Г.Х. Андерсена, Н.Н. Носова, А.П. Гайдара, Д.Р. Киплинга, А.М. Волкова, А.А. Усачева и др. В конце мероприятия ребята могли посмотреть  мультфильмы или фильмы, снятые по их произвед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населения других возрастных групп  в течение 2017 года проводились литературно - музыкальные вечера в клубе «Литературная гостиная». Больший интерес у жителей вызвали вечер поэтов Озерного "Своей души оставить слово" и вечер "Октябрь 17. Судьбы поэт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библиотекой были проведены различные акции и дни открытых дверей для привлечения  жителей городка к чтению книг. Одна из таких акций проводилась в День дивизии - День Озерного и была приурочена к Году экологии.  В фойе ДК была представлена книжная выставка" Человек. Экология. Книга". Библиотекарями были подготовлены буклеты "Беречь природы дар бесценный!" и "Познай, чтобы сберечь", которые вручались жителям Озер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ла уже традиционной выстав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коративно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кладного творчества читателей «А каждый читатель как тайна…», проводимая в День дивизии - День Озерного. Читатели с удовольствием принимают в ней участие, а жители Озерного активно посещают её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принимает активное участие в различных  областных и российских акциях: Всероссийский конкурс чтецов "Живая классика", "Читаем детям о войне",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областной фестиваль “Тверская земля: история, события, люди”</w:t>
        </w:r>
      </w:hyperlink>
      <w:r>
        <w:rPr>
          <w:color w:val="000000"/>
          <w:sz w:val="28"/>
          <w:szCs w:val="28"/>
        </w:rPr>
        <w:t>, антинарк</w:t>
      </w:r>
      <w:r>
        <w:rPr>
          <w:sz w:val="28"/>
          <w:szCs w:val="28"/>
        </w:rPr>
        <w:t>отический месячник, декада борьбы с терроризмом, месячник по безопасности дорожного движения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читальном зале работает Деловой информационный центр, где могут получать нужную информацию и услуги предприниматели, занятые в сфере малого и среднего бизнеса. На базе делового центра в 2017 году было проведено 8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вебинаров. На 6 из них жители городка могли задать свои вопросы Уполномоченному по правам человека в Тверской области Надежде  Александровне Егоровой и ведущим специалистам области,  касающиеся ЖКХ, медицины, проблем инвалидов, не выезжая в Тверь. А 2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вебинара были проведены с Министерством культуры Тверской области. В 2018 году планируется проведения на базе ДИЦ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вебинаров со специалистами пенсион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библиотеки выступают в местных средствах массовой информации с тематическими обзорами литературы. В 2017 году на страницах газеты «Дни Озерного» жители городка могли ознакомиться со значимыми произведениями российской литера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обзоры позволяют не только расширить читательскую аудиторию, но и привлечь озерчан к чт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читатели посетили библиотеку более 20 тыс. раз. С 2016 года библиотека работает не только стационарно, 9 читателям (в связи с их плохим самочувствием) книги доставляются на 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нижный фонд на сегодняшний день составляет 30 727 экз. Но читатели могут получить необходимую литературу не только в МБУ «Библиотека» ЗАТО Озерный, но и заказать необходимое в областной библиотеке им. А.М. Горького, используя межбиблиотечный абонемент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иблиотека активно участвует в создании Тверского регионального электронного каталога. Ежегодно он пополняется более, чем на 626 позиций. На 1 января 2018 года  внесено 3602 записе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смотря на значительное сокращение штатов, за отчетный период в библиотеке для жителей ЗАТО Озерный было организовано и проведено 61 мероприятие, их посетило 1916 человек (это на 471 человек, больше чем в 2016 году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ыло оформлено 104 книжные выставки, которые помогают читателям в выборе литературы, информации о библиотечном фонде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БУ «Библиотека» находится  на  муниципальном финансировании. Субсидия на выполнение муниципального задания в 2017 году составила 1, 492 мил. руб.  Из этой суммы на оплату труда приходится - 66%, на налоги - 19%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библиотеке ежегодно пополняется книжный фонд. Для этого на приобретение книг было истрачено 50 тыс.руб., а на подписку периодических изданий -58 тыс. руб. Кроме этого в 2017 году на комплектование книжного фонда из областного фонда софинансирования поступила субсидия в размере 10 800 руб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ниги и периодика закупались с учетом спроса читателей. Приобретается не только художественная, но и литература по различным отраслям знаний. За отчетный период закуплено всего 250 экз. новой литературы и произведена подписка на 26 наименований газет и журн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читальном зале библиотеки подключён бесплатный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и имеется выход в скайп, есть свой сайт. С конца августа 2016 года еженедельно на сайте АИС "Единое информационное пространство в сфере культуры" размещается информация о мероприятиях, проводимых в библиотеке. На конец года было размещена информация о 68 событиях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БУ «Библиотека» ЗАТО Озерный стремится соответствовать модельному стандарту деятельности общедоступной библиотеки. Но для этого библиотека нуждается в дополнительных площадях для организации отдельных площадок для групповых занятий и самообразования, зон отдыха, чтения, зон для молодежи  и детей, в новом мультимедийном оборудовании, современной меб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basedOn w:val="Style11"/>
    <w:qFormat/>
    <w:rPr>
      <w:rFonts w:ascii="Arial" w:hAnsi="Arial" w:cs="Arial"/>
      <w:sz w:val="26"/>
      <w:szCs w:val="26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Основной текст 3 Знак"/>
    <w:basedOn w:val="Style11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verlib.ru/news17/isl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0:00Z</dcterms:created>
  <dc:creator>Костин</dc:creator>
  <dc:description/>
  <cp:keywords/>
  <dc:language>en-US</dc:language>
  <cp:lastModifiedBy>Аппарат Главы ЗАТО О</cp:lastModifiedBy>
  <cp:lastPrinted>2018-02-01T11:15:00Z</cp:lastPrinted>
  <dcterms:modified xsi:type="dcterms:W3CDTF">2018-02-01T08:15:00Z</dcterms:modified>
  <cp:revision>19</cp:revision>
  <dc:subject/>
  <dc:title> </dc:title>
</cp:coreProperties>
</file>